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696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6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1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городского округа "Город Архангельск"                                                                                  от 10 сентября 2021 г. № 169</w:t>
            </w:r>
            <w:r>
              <w:rPr>
                <w:b/>
                <w:sz w:val="24"/>
                <w:szCs w:val="24"/>
              </w:rPr>
              <w:t xml:space="preserve">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6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дминистрация городского округа "Город Архангельск" </w:t>
      </w:r>
      <w:r>
        <w:rPr>
          <w:b/>
          <w:sz w:val="24"/>
          <w:szCs w:val="24"/>
        </w:rPr>
        <w:t>12 октября 2021 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  15 час. 00 мин. </w:t>
      </w:r>
      <w:r>
        <w:rPr>
          <w:sz w:val="24"/>
          <w:szCs w:val="24"/>
        </w:rPr>
        <w:t xml:space="preserve">(время московское) проводит аукцион на право заключить договор о развитии застроенной территории в городском округе "Город Архангельск" на основании распоряжения Главы муниципального образования "Город Архангельск" от 29 декабря 2020 года  № 957р "О развитии застроенной территории в границах ул. Урицкого –       наб. Северной Двины в Ломоносовском территориальном округе г. Архангельска", распоряжения Главы городского округа "Город Архангельск" от 29 марта 2021 года          № 1052р "О проведении открытого аукциона на право заключения договора о развитии застроенной территории муниципального образования  "Город Архангельск" в границах ул. Урицкого – наб. Северной Двины в Ломоносовском территориальном округе                 г. Архангельска", распоряжения Главы городского округа "Город Архангельск" от            30 июля 2021 года № 3135р "О внесении изменений в отдельные распоряжения Главы городского округа "Город Архангельск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 И. Ленина д. 5, каб. 436.   Регистрация участников  аукциона 12 октября 2021 года с 14 час. 30 мин. (время московское) по адресу: г. Архангельск, пл. В. И. Ленина д. 5, каб. 434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щение о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информационном Интернет-портале городского округа "Город Архангельск"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городского округа "Город Архангельск" в лице департамента муниципального имущества Администрации городского округа "Город Архангельск"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8(8182)60-72-90, 8(8182)60-72-99 (каб. 434); тел. 8(8182)60-72-87 (каб. 43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                        </w:t>
      </w:r>
      <w:r>
        <w:rPr>
          <w:color w:val="000000"/>
          <w:sz w:val="24"/>
          <w:szCs w:val="24"/>
        </w:rPr>
        <w:t xml:space="preserve"> г. Архангельск,</w:t>
      </w:r>
      <w:r>
        <w:rPr>
          <w:sz w:val="24"/>
          <w:szCs w:val="24"/>
        </w:rPr>
        <w:t xml:space="preserve"> пл. В. И. Ленина, д. 5, 4 этаж, каб. 434</w:t>
      </w:r>
      <w:r>
        <w:rPr>
          <w:color w:val="000000"/>
          <w:sz w:val="24"/>
          <w:szCs w:val="24"/>
        </w:rPr>
        <w:t>, в рабочие дни с 09 час. 00 мин. до 12 час. 00 мин. и с 14 час. 00 мин. до 16 час. 30 мин.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3 сентября 2021 года с 9 час. 00 мин. (время московское).</w:t>
      </w:r>
    </w:p>
    <w:p>
      <w:pPr>
        <w:pStyle w:val="34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34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8 октября 2021 года в 16 час. 00 мин. (время московское)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11 октября 2021 года в 12 час. 00 мин. (время московск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лично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Архангельска (ДМИ, л/счет 05243004840), ИНН 2901078408, КПП 290101001, казначейский счет 03232643117010002400 в ОТДЕЛЕНИЕ АРХАНГЕЛЬСК БАНКА РОССИИ//УФК по Архангельской области и Ненецкому автономному округу г. Архангельск,                      БИК 011117401, единый казначейский счет 40102810045370000016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значение платежа: задаток для участия в аукционе на право заключить договор о развитии застроенной территории 12 октября 2021 г. в 15 час. 00 мин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поступления задатка на расчетный счет организатора - по 8 октября 2021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24 сентября 2021 года включительно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о развитии застроенной территории заключа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на официальном информационном Интернет-портале городского округа "Город Архангельск"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носится в течение                   3 месяцев с момента заключения договора равными долями, ежемесячно, не позднее                   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 Российской Федерац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ечень представляемых заявителями документов и требования к их оформлению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Местоположение застроенной территории,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раво на развитие которой выставлено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0,6488 га в границах </w:t>
        <w:br/>
        <w:t>ул. Урицкого – наб. Северной Двин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Ломоносовском территориальном округе                         г. Архангельска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аспоряжение Главы муниципального образования "Город Архангельск" </w:t>
        <w:br/>
        <w:t xml:space="preserve">от 29 декабря 2020 года  № 957р "О развитии застроенной территории в границах             ул. Урицкого – наб. Северной Двины в Ломоносовском территориальном округе </w:t>
        <w:br/>
        <w:t>г. Архангельска"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аспоряжение Главы городского округа "Город Архангельск" от 29 марта 2021 года № 1052р "О проведении открытого аукциона на право заключения договора о развитии застроенной территории муниципального образования  "Город Архангельск" в границах ул. Урицкого – наб. Северной Двины в Ломоносовском территориальном округе </w:t>
        <w:br/>
        <w:t>г. Архангельска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 Главы городского округа "Город Архангельск" </w:t>
        <w:br/>
        <w:t xml:space="preserve">от 30 июля 2021 года № 3135р "О внесении изменений в отдельные распоряжения Главы городского округа "Город Архангельск".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 4 356 000,00 руб.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871 200,00 руб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Шаг аукциона –  217 800,00 руб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55:00Z</dcterms:created>
  <dc:creator>FeklistovAN</dc:creator>
  <dc:description/>
  <cp:keywords/>
  <dc:language>en-US</dc:language>
  <cp:lastModifiedBy>Мария Сергеевна Пасторина</cp:lastModifiedBy>
  <cp:lastPrinted>2020-07-09T14:49:00Z</cp:lastPrinted>
  <dcterms:modified xsi:type="dcterms:W3CDTF">2021-09-10T09:08:00Z</dcterms:modified>
  <cp:revision>4</cp:revision>
  <dc:subject/>
  <dc:title>                                                                                     </dc:title>
</cp:coreProperties>
</file>